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wykonywanych pra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usługa utrzymania czystości w lokalu zajmowanym przez oddział terenowy PIP w Płocku o łącznej powierzchni 330,26 m2 usytuowanym na trzecim piętrze nieruchomości położonej przy ul. 1-go Maja 7a. W zakres świadczonej usługi wchodzą czynności związane z utrzymaniem czystości w pomieszczeniach biurowych zajmowanych przez PIP w Płocku, w których świadczyć pracę będzie 15 pracowników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mieszczenia wchodzące w skład siedziby Zamawiająceg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socjalne – 1 szt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mieszczenia biurowe – 9 szt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rz przylegający do pomieszczeń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la narad – 1 szt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alety – 3 szt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at oraz zaplecze sekretariatu 1 szt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werownia – 1 sz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Usługa świadczona będzie w dni robocze w przedziale czasowym 8.00-16.00 (dokładne godziny świadczenia usługi ustali kierownik oddziału z wybranym Wykonawcą), w wymiarze po 2 h dziennie, przy użyciu sprzętu, środków czyszczących, dezynfekujących i materiałów eksploatacyjnych, które zapewni Zamawiający. Urządzenia mechaniczne – odkurzacze – zostaną zapewnione przez Wykonawcę. W zakres świadczonej usługi wchodzi również dwukrotne mycie okien (wraz z ramami, w całym budynku, od środka i na zewnątrz)  – na życzenie i po ustaleniu terminów z kierownikiem oddziału. Klatka schodowa, korytarz przylegający do pomieszczeń oraz toalety są sprzątane przez zarządcę nieruchomośc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.</w:t>
        <w:tab/>
        <w:t>W zakres obowiązków Wykonawcy wchodzi codzienne sprzątanie pomieszczeń wymienionych w pkt 1 powyżej, w tym m.in.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dkurzanie powierzchni podłóg pokrytej wykładziną dywanową wraz z listwami przypodłogowym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usuwanie z wykładzin ewentualnych plam i zabrudzeń (zapieranie)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mycie posadzek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mycie okie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wycieranie kurzy z biurek, stolików i innych mebli, parapetów, lampek, półek, sprzętu komputerowego, kopiarek wielofunkcyjnych, grzejników, el. dekoracyjnych itp.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f)</w:t>
        <w:tab/>
        <w:t>zbieranie i wynoszenie zawartości koszy na śmieci z uwzględnieniem segregacji odpadów oraz wkładanie do nich nowych worków z tworzywa sztucznego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zbieranie i wynoszenie zawartości niszczarek (ścinki) oraz wkładanie do nich nowych worków z tworzywa sztucznego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czyszczenie klamek, szyldów oraz napisów na drzwiach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i)</w:t>
        <w:tab/>
        <w:t>czyszczenie drzwi (drzwi szklane lub okleina drewniana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usuwanie plam i zabrudzeń ze wszystkich mebli oraz urządzeń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czyszczenie koszy na śmieci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</w:t>
        <w:tab/>
        <w:t>czyszczenie luster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</w:t>
        <w:tab/>
        <w:t xml:space="preserve">mycie lodówek, kuchenek mikrofalowych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)</w:t>
        <w:tab/>
        <w:t>co najmniej 1 raz w tygodniu  wycierania kurzu z lamp, żyrandoli, ram obrazów oraz antyram, stojaków na materiały promocyjne - jeżeli takowe są w pomieszczeni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)</w:t>
        <w:tab/>
        <w:t xml:space="preserve">zastosowanie się do wskazówek Zamawiającego w zakresie dezynfekcji w związku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rozprzestrzenianiem się koronawirusa ( dezynfekcja klamek i inne czynnośc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ozostałe warunk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)</w:t>
        <w:tab/>
        <w:t>Osoby świadczące usługę u Zamawiający muszą być zatrudnione przez wykonawcę na podstawie umowy o pracę. O zmianie którejkolwiek osoby wymienionej w umowie, wykonawca będzie informował Zamawiającego na piśmie z co najmniej jednodniowym wyprzedzeniem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)</w:t>
        <w:tab/>
        <w:t>Wszystkie osoby sprzątające mają być wyposażone w odzież ochronną (zgodnie z obowiązującymi przepisami prawa) i mają być przeszkolone w zakresie przepisów bezpieczeństwa i higieny pracy oraz przepisów przeciwpożarowych. Koszt powyższego należy wliczyć w cenę oferty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)</w:t>
        <w:tab/>
        <w:t>Koszty dojazdów osób sprzątających oraz osoby nadzorującej do siedziby zamawiającego  pokrywa Wykonawca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)</w:t>
        <w:tab/>
        <w:t>W pierwszym dniu świadczenia usługi personel Wykonawcy zostanie zapoznany z rozmieszczeniem pomieszczeń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Wykonawca zobowiązuje się do utrzymania w czystości ścierek, mopów, szczotek</w:t>
        <w:br/>
        <w:t>i innych akcesoriów służących do sprzątania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Jeżeli w trakcie świadczenia usługi ulegnie zniszczeniu lub uszkodzeniu mienie Zamawiającego, Wykonawca zobowiązany będzie do naprawienia szkody poprzez przywrócenie stanu poprzedniego lub do zwrotu wartości zniszczonego lub uszkodzonego mieni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7) Wykonawca zapewni na swój koszt maszyny do utrzymania czystości, które posiadają atesty i spełniają wymagania w zakresie bhp, jak również nie wytwarzają dźwięku o natężeniu głośności powyżej 65 dB (m.in. odkurzacze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5562600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0" r="-6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0" w:leader="none"/>
        <w:tab w:val="center" w:pos="4536" w:leader="none"/>
        <w:tab w:val="right" w:pos="9072" w:leader="none"/>
      </w:tabs>
      <w:spacing w:before="0" w:after="20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23:00Z</dcterms:created>
  <dc:creator>Katarzyna Janeczek</dc:creator>
  <dc:description/>
  <cp:keywords/>
  <dc:language>en-US</dc:language>
  <cp:lastModifiedBy>Karolina Latosek</cp:lastModifiedBy>
  <cp:lastPrinted>2023-01-20T14:11:00Z</cp:lastPrinted>
  <dcterms:modified xsi:type="dcterms:W3CDTF">2023-01-20T13:11:00Z</dcterms:modified>
  <cp:revision>14</cp:revision>
  <dc:subject/>
  <dc:title/>
</cp:coreProperties>
</file>